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PRODUCT INFORMATIO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recently came to my attention that you offer a [name or nature of product or service]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r [company / business] has a need for such a [product/service] as we [describe the nature of activities or requirements that the product may be suitable for]. Accordingly, your [product/service] is of some interes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We would be obliged if you could forward copies of your sales brochures or product literature. [OR We would appreciate an opportunity to discuss our requirements with one of your sales representatives.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3:00Z</dcterms:created>
  <dc:creator>Any User</dc:creator>
  <dc:description/>
  <cp:keywords/>
  <dc:language>en-US</dc:language>
  <cp:lastModifiedBy>Any User</cp:lastModifiedBy>
  <dcterms:modified xsi:type="dcterms:W3CDTF">2017-05-17T10:16:00Z</dcterms:modified>
  <cp:revision>7</cp:revision>
  <dc:subject/>
  <dc:title>Mr Any User </dc:title>
</cp:coreProperties>
</file>